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 xml:space="preserve">Procedura aperta per l’aggiudicazione della fornitura in conto deposito di materiale per osteosintesi maxillo-facciale occorrenti per mesi 36 alla S.C. Chirurgia Maxillo facciale e Odontostomatologia dell’Azienda Ospedaliera S. Croce e Carle di Cuneo. </w:t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Gara n.  7684334           CIG 82039322DB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0-02-12T12:23:00Z</dcterms:modified>
  <cp:revision>10</cp:revision>
  <dc:subject/>
  <dc:title> </dc:title>
</cp:coreProperties>
</file>